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Persepoli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arji’s grandmother initially respond to questions about the past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he answer around the question, changes the subjec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are the strengths and limitations of using the graphic cartoon to tell the sto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It help show ways going on but you can only put so more detail in a pict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the Shah’s rule compare to Reza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 didn’t keep his promi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e image of the Shah on the bottom of page 27 both symbolic and ironic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The ironic is the king is worse then his father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was Cyrus the Great? Why was he so importa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omeone who rules the ancient worl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’s father do every day that makes her mother so nervou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aking picture of the demonstr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is this activity strictly forbidd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Because the government don’t want the world see them killing peop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Ironically, what happens when a second dead man is carried out on a stretcher during a demonstr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Die of a naturally cau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happens next that surprises Marji and amuses her family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at the wisdom join the demonstration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at do the widow’s actions show about the Persian people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They all hate the king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16:00Z</dcterms:created>
  <dc:creator>Michael Farrell</dc:creator>
  <dc:description/>
  <cp:keywords/>
  <dc:language>en-US</dc:language>
  <cp:lastModifiedBy>admin</cp:lastModifiedBy>
  <dcterms:modified xsi:type="dcterms:W3CDTF">2012-02-24T15:16:00Z</dcterms:modified>
  <cp:revision>2</cp:revision>
  <dc:subject/>
  <dc:title/>
</cp:coreProperties>
</file>